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00" w:type="dxa"/>
        <w:jc w:val="left"/>
        <w:tblInd w:w="-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19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rFonts w:eastAsia="Times New Roman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tt-RU"/>
              </w:rPr>
              <w:t>21</w:t>
            </w:r>
            <w:r>
              <w:rPr>
                <w:lang w:val="ru-RU"/>
              </w:rPr>
              <w:t>.04.2020г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Решение задач арифметическим способом в два действия. Повторение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tt-RU"/>
              </w:rPr>
              <w:t xml:space="preserve">Видеоурок </w:t>
            </w:r>
            <w:r>
              <w:rPr>
                <w:lang w:val="en-US"/>
              </w:rPr>
              <w:t>zoo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tt-RU"/>
              </w:rPr>
              <w:t>Выполнит</w:t>
            </w:r>
            <w:r>
              <w:rPr>
                <w:lang w:val="ru-RU"/>
              </w:rPr>
              <w:t>ь устный счет,  выполнить задания в тетрад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1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 № </w:t>
            </w:r>
            <w:r>
              <w:rPr>
                <w:rFonts w:eastAsia="Times New Roman"/>
                <w:lang w:val="ru-RU"/>
              </w:rPr>
              <w:t>4</w:t>
            </w:r>
            <w:r>
              <w:rPr>
                <w:lang w:val="ru-RU"/>
              </w:rPr>
              <w:t xml:space="preserve">, </w:t>
            </w:r>
            <w:r>
              <w:rPr>
                <w:lang w:val="tt-RU"/>
              </w:rPr>
              <w:t>21</w:t>
            </w:r>
            <w:r>
              <w:rPr>
                <w:lang w:val="ru-RU"/>
              </w:rPr>
              <w:t>.04.2020г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@Arial Unicode MS"/>
                <w:color w:val="000000"/>
              </w:rPr>
              <w:t xml:space="preserve">Слог как минимальная произносительная единица. Деление слов на слоги. Определение места ударения. </w:t>
            </w:r>
            <w:r>
              <w:rPr>
                <w:color w:val="000000"/>
              </w:rPr>
              <w:t>Слоги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tt-RU"/>
              </w:rPr>
              <w:t xml:space="preserve">Видеоурок </w:t>
            </w:r>
            <w:r>
              <w:rPr>
                <w:lang w:val="en-US"/>
              </w:rPr>
              <w:t>zoo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Выполнить орфографическую работу, вспомнить </w:t>
            </w:r>
            <w:r>
              <w:rPr>
                <w:lang w:val="tt-RU"/>
              </w:rPr>
              <w:t>правила переноса слов</w:t>
            </w:r>
            <w:r>
              <w:rPr>
                <w:lang w:val="ru-RU"/>
              </w:rPr>
              <w:t>, выполнить упражнения из учебника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1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кр.мир. Охрана природы Урок на сайте edu.tatar.ru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видео. Выполнить задание в рабочей тетради Дополнительные задания на учи.р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1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</w:rPr>
              <w:t xml:space="preserve">Математика. Круглые числа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видео на «Факультативе», выполнить задания в рабочей тетради Дополнительные задания на учи.р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1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</w:rPr>
              <w:t xml:space="preserve">Русский язык. Звонкие и глухие согласные звуки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видео. Выполнить задания из учебника Дополнительные задания на учи.р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21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Рус.яз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@Arial Unicode MS"/>
                <w:color w:val="000000"/>
              </w:rPr>
              <w:t xml:space="preserve">Слог как минимальная произносительная единица. Деление слов на слоги. Определение места ударения. </w:t>
            </w:r>
            <w:r>
              <w:rPr/>
              <w:t>Слоги</w:t>
            </w:r>
            <w:r>
              <w:rPr>
                <w:i/>
              </w:rPr>
              <w:t>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Прописать буквы(минутка чистописания), словарный диктант, деление слов на слоги,выполнить упражнению по учебнику.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До 22.04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>, Матам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ложение и вычитание чисел без перехода через деся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стный счет; прописать цифры, соблюдая закономерность; работа над составом чисел; работа по таблице сложения; выполнить задания из учебник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До 22.04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Чтение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Малые фольклорные формы (колыбельные песни, потешки, пословицы и поговорки, загадки) – узнавание, различение, определение основного смысла. Пословица – мудрость народная. Песенки разных народов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разительное чтение потешек, обсудить смысл пословицы, сделать рисунок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До 22.04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Отправляют по 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  <w:p>
            <w:pPr>
              <w:pStyle w:val="Style17"/>
              <w:rPr/>
            </w:pPr>
            <w:r>
              <w:rPr/>
              <w:t xml:space="preserve">запись с голосовым сообщением  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(выразительное чтение)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7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21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огласные звуки. Их обозначение буквами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Информация и урок на факультативе</w:t>
            </w:r>
            <w:r>
              <w:rPr>
                <w:lang w:val="ru-RU"/>
              </w:rPr>
              <w:t>. 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письменное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Г класс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21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Сложение и вычитание. Сложение и вычитание чисел без перехода через десяток.</w:t>
            </w:r>
            <w:r>
              <w:rPr>
                <w:lang w:val="ru-RU"/>
              </w:rPr>
              <w:t xml:space="preserve"> Урок на сайте </w:t>
            </w:r>
            <w:hyperlink r:id="rId3">
              <w:r>
                <w:rPr>
                  <w:rStyle w:val="InternetLink"/>
                  <w:lang w:val="ru-RU" w:bidi="ar-SA"/>
                </w:rPr>
                <w:t>https://uchi.ru/teachers/stats/main</w:t>
              </w:r>
            </w:hyperlink>
            <w:r>
              <w:rPr>
                <w:lang w:val="ru-RU"/>
              </w:rPr>
              <w:t xml:space="preserve"> и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Информация и урок на факультативе</w:t>
            </w:r>
            <w:r>
              <w:rPr>
                <w:lang w:val="ru-RU"/>
              </w:rPr>
              <w:t>. Рассылка заданий после просмотра видеоуро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 выполнить задания из учебника в рабочую тетрадь, выполнить задания на образовательной платформ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2.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Г класс,</w:t>
            </w:r>
          </w:p>
          <w:p>
            <w:pPr>
              <w:pStyle w:val="Style17"/>
              <w:rPr>
                <w:rFonts w:eastAsia="Calibri"/>
                <w:color w:val="000000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21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Москва – столица России. Ценностно-смысловое содержание понятий «Родина», «Отечество», «Отчизна». </w:t>
            </w:r>
            <w:r>
              <w:rPr/>
              <w:t xml:space="preserve">Урок на сайте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Информация и урок на факультативе, видео в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задани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видео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Г класс, № 4, 21.04.202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/>
            </w:pPr>
            <w:r>
              <w:rPr>
                <w:spacing w:val="2"/>
              </w:rPr>
              <w:t>Использование в индивидуальной и коллективной дея</w:t>
            </w:r>
            <w:r>
              <w:rPr/>
              <w:t>тельности различных художественных техник и материалов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>Конь-огонь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lang w:val="ru-RU"/>
              </w:rPr>
              <w:t xml:space="preserve">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 после просмотра видеоурок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зада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о 28.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    </w:t>
            </w:r>
            <w:r>
              <w:rPr>
                <w:lang w:val="en-US"/>
              </w:rPr>
              <w:t>2</w:t>
            </w:r>
            <w:r>
              <w:rPr/>
              <w:t>1.04.202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Математика. Решение задач на практическое  определение периметра данной фигуры. 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читать задание и решить задачи, примеры, неравенства, уравнения, найти перимет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    </w:t>
            </w:r>
            <w:r>
              <w:rPr>
                <w:lang w:val="en-US"/>
              </w:rPr>
              <w:t>2</w:t>
            </w:r>
            <w:r>
              <w:rPr/>
              <w:t>1.04.202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Русский язык. Имя прилагательное. Значение и употребление в речи.   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зобрать предложения, выделить прилагательные, вписать и вставить пропущенные буквы и изменить имена прилагательные  по числа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    </w:t>
            </w:r>
            <w:r>
              <w:rPr>
                <w:lang w:val="en-US"/>
              </w:rPr>
              <w:t>2</w:t>
            </w:r>
            <w:r>
              <w:rPr/>
              <w:t>1.04.202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Литературное чтение. Определение последовательности событий. Некрасов «Дедушка  Мазай  и зайцы»   Урок на сайте 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разительно читать, отвечать на вопросы, составить пла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    </w:t>
            </w:r>
            <w:r>
              <w:rPr>
                <w:lang w:val="en-US"/>
              </w:rPr>
              <w:t>2</w:t>
            </w:r>
            <w:r>
              <w:rPr/>
              <w:t>1.04.2020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Окружающий мир. Звезды и планеты. Урок на сайте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читать информацию, ответить на вопросы выполнить задания в рабочей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ур – 2 Б кл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Математика. Вычисление периметра многоугольника 43-45.ст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ешение  примеров, уравнений, задач  по те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ур – 2 Б кл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Русский. Имя прилагательное.  Стр.  88-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полнить упражнения и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>3</w:t>
            </w:r>
            <w:r>
              <w:rPr/>
              <w:t>ур – 2 Б кл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ИЗО .Печатный пряник с ярмарк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факультати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формить работ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21.04.2020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Математика. </w:t>
            </w:r>
            <w:r>
              <w:rPr/>
              <w:t>Решение задач на практическое определение периметра данной геометрической фигуры.</w:t>
            </w:r>
            <w:r>
              <w:rPr>
                <w:rFonts w:eastAsia="Calibri"/>
                <w:lang w:eastAsia="en-US"/>
              </w:rPr>
              <w:t xml:space="preserve"> .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читать информацию, выполнить задания в тетрад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2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21.04.2020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Русский язык. Анализ ошибок и коррекция знаний. Имя прилагательное. Значение и употребление в речи.</w:t>
            </w:r>
            <w:r>
              <w:rPr>
                <w:rFonts w:eastAsia="Calibri"/>
                <w:lang w:eastAsia="en-US"/>
              </w:rPr>
              <w:t xml:space="preserve"> 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делать работу над ошибками</w:t>
            </w:r>
            <w:r>
              <w:rPr>
                <w:rFonts w:eastAsia="Calibri"/>
                <w:lang w:eastAsia="en-US"/>
              </w:rPr>
              <w:t xml:space="preserve"> .</w:t>
            </w:r>
            <w:r>
              <w:rPr/>
              <w:t xml:space="preserve"> Прочитать информацию, выполнить задания в тетрад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1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Однородные члены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Рассылка заданий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 xml:space="preserve">Работа по </w:t>
            </w:r>
            <w:r>
              <w:rPr>
                <w:lang w:val="en-US"/>
              </w:rPr>
              <w:t>zoo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22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1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Окружающий ми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0"/>
                <w:shd w:fill="FFFFFF" w:val="clear"/>
                <w:lang w:val="ru-RU" w:eastAsia="en-US"/>
              </w:rPr>
            </w:pPr>
            <w:r>
              <w:rPr>
                <w:color w:val="000000"/>
                <w:shd w:fill="FFFFFF" w:val="clear"/>
              </w:rPr>
              <w:t>Картины быта, труда, духовно-нравственные и культурные традиции людей в разные исторические времена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>Просмотр видео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 xml:space="preserve">Общение по </w:t>
            </w:r>
            <w:r>
              <w:rPr>
                <w:lang w:val="en-US"/>
              </w:rPr>
              <w:t>watsApp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читать информацию и ответить на вопросы</w:t>
            </w:r>
          </w:p>
          <w:p>
            <w:pPr>
              <w:pStyle w:val="Normal"/>
              <w:rPr/>
            </w:pPr>
            <w:r>
              <w:rPr/>
              <w:t>Посмотреть видео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23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фотографию работы в тетрадях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1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 w:eastAsia="en-US"/>
              </w:rPr>
            </w:pPr>
            <w:r>
              <w:rPr>
                <w:kern w:val="2"/>
              </w:rPr>
              <w:t>Алгоритмы письменного деления  многозначных чисел. Деление круглых сотен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kern w:val="2"/>
              </w:rPr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 xml:space="preserve">Объяснение темы в </w:t>
            </w:r>
            <w:r>
              <w:rPr>
                <w:lang w:val="en-US"/>
              </w:rPr>
              <w:t>zoom</w:t>
            </w: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Платформа учи.ру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Прочитать информацию, выполнить задания (стр.58) в тетради. 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22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1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Технолог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Times New Roman"/>
                <w:color w:val="000000"/>
              </w:rPr>
              <w:t>Элементарная творческая и проектная деятельность. Несложные коллективные, групповые и индивидуальные проекты. Результат проектной деятельности — изделие.  Кукольный театр. Работа с тканью. Шитьё. Изделие: проект «Кукольный театр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kern w:val="2"/>
              </w:rPr>
              <w:t>https://edu.tatar.ru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смотр презентации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очитать информацию, посмотреть презентацию , </w:t>
            </w:r>
            <w:r>
              <w:rPr>
                <w:rFonts w:eastAsia="Times New Roman"/>
                <w:color w:val="000000"/>
              </w:rPr>
              <w:t>выполнение работ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25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фотографию работы в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3</w:t>
            </w:r>
            <w:r>
              <w:rPr>
                <w:lang w:val="ru-RU"/>
              </w:rPr>
              <w:t>Б</w:t>
            </w:r>
            <w:r>
              <w:rPr/>
              <w:t xml:space="preserve">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21.04.2020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 w:eastAsia="en-US"/>
              </w:rPr>
            </w:pPr>
            <w:r>
              <w:rPr>
                <w:kern w:val="2"/>
              </w:rPr>
              <w:t>Алгоритмы письменного деления  многозначных чисел. Деление круглых сотен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kern w:val="2"/>
              </w:rPr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Прочитать информацию, выполнить задания (стр.58) в тетради. 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3</w:t>
            </w:r>
            <w:r>
              <w:rPr>
                <w:lang w:val="ru-RU"/>
              </w:rPr>
              <w:t>Б</w:t>
            </w:r>
            <w:r>
              <w:rPr/>
              <w:t xml:space="preserve">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21.04.2020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Обобщение по теме:  «Глагол»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  <w:lang w:val="ru-RU"/>
              </w:rPr>
            </w:pPr>
            <w:r>
              <w:rPr>
                <w:spacing w:val="2"/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аписать  диктант, выполнить грамматическое зада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3</w:t>
            </w:r>
            <w:r>
              <w:rPr>
                <w:lang w:val="ru-RU"/>
              </w:rPr>
              <w:t>Б</w:t>
            </w:r>
            <w:r>
              <w:rPr/>
              <w:t xml:space="preserve">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21.04.2020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Особенности стихотворного произведения :ритм, рифма.</w:t>
            </w:r>
          </w:p>
          <w:p>
            <w:pPr>
              <w:pStyle w:val="Normal"/>
              <w:rPr/>
            </w:pPr>
            <w:r>
              <w:rPr/>
              <w:t xml:space="preserve">Б.Заходёр «Что такое стихи?». 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разительно читать стихотворение, отвечать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аудиозапись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1.Русский язы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Разбор глагола как части реч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онферен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частие на уроке</w:t>
            </w:r>
            <w:r>
              <w:rPr>
                <w:color w:val="000000"/>
              </w:rPr>
              <w:t xml:space="preserve"> Выполнить задания в тетради . Упр. 158,15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3.Математика</w:t>
            </w:r>
          </w:p>
          <w:p>
            <w:pPr>
              <w:pStyle w:val="Normal"/>
              <w:rPr/>
            </w:pPr>
            <w:r>
              <w:rPr/>
              <w:t>21.04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исьменного деления многозначных чисел. Деление круглых сотен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Выполнение заданий стр.59 № 4,6 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4.Чтение</w:t>
            </w:r>
          </w:p>
          <w:p>
            <w:pPr>
              <w:pStyle w:val="Normal"/>
              <w:rPr/>
            </w:pPr>
            <w:r>
              <w:rPr/>
              <w:t>21.04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Заходёр «Что такое стихи?». 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Работа в </w:t>
            </w:r>
            <w:r>
              <w:rPr>
                <w:lang w:val="en-US"/>
              </w:rPr>
              <w:t>watsAp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 прочитать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аудиозапись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5.Окружающий мир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>Названия разных народов, проживающих в данной местности, их обычаи, характерные особенности бы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онферен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тр.94-99 читать. Ответы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>21.04.2020</w:t>
            </w:r>
          </w:p>
          <w:p>
            <w:pPr>
              <w:pStyle w:val="Style17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аудиозапись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Математика.</w:t>
            </w:r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  <w:t>Деление многозначных чисел. Деление чисел, которые оканчиваются нулями, на круглые десятки, сотни, тыся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ch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Повторипть алгоритм письменного деления многозначных чисел,применить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вычислительный приём при решении примеров, задач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2.04.2020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Блиц-турнир на https://uchi.ru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усский язык</w:t>
            </w:r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  <w:t>Имя числительное как часть речи. Общее представление об имени числитель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s://edu.tatar.ru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.zoom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7"/>
              <w:rPr/>
            </w:pPr>
            <w:r>
              <w:rPr/>
              <w:t>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лушать  информацию учителя по новой теме, запомнить определение новой части речи, применить полученные знания при выполнении упражне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2.04.2020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Блиц-турнир на https://uchi.ru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Окружающий мир.</w:t>
            </w:r>
          </w:p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роды, населяющие Россию, их обычаи, характерные особенности быта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ткрыть и просмотреть презентацию по теме урока. Прочитать параграф из учебника. Ответить на вопросы, выполнить тес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4.04.2020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Блиц-турнир на https://uchi.ru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4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ИЗО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>
                <w:bCs/>
              </w:rPr>
              <w:t xml:space="preserve">Образы защитников отечества. Всенародный праздник – День Победы. </w:t>
            </w: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Открыть и просмотреть презентацию об образах советских воинов в картинах известных художников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Выполнить работ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8.04.2020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1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Правописание безударных личных окончаний глаголов. Урок на платформе </w:t>
            </w: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ловарная работа, выполнение упражнения 170, разбор предложения по члена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2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Проведение дня памяти выдающего земляка. Урок на сайте </w:t>
            </w: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Чтение текста стр.106-109, ответы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4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трехзначное число.</w:t>
            </w:r>
          </w:p>
          <w:p>
            <w:pPr>
              <w:pStyle w:val="Normal"/>
              <w:rPr/>
            </w:pPr>
            <w:r>
              <w:rPr/>
              <w:t>Урок на</w:t>
            </w:r>
            <w:r>
              <w:rPr>
                <w:lang w:val="en-US"/>
              </w:rPr>
              <w:t xml:space="preserve"> Zoom</w:t>
            </w:r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Математический диктант, решение задач, приме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.</w:t>
            </w:r>
          </w:p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Урок на </w:t>
            </w: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</w:t>
            </w:r>
            <w:r>
              <w:rPr/>
              <w:t>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spacing w:val="2"/>
              </w:rPr>
            </w:pPr>
            <w:r>
              <w:rPr/>
              <w:t xml:space="preserve">И.Никитин «Гаснет вечер, даль синеет…». Подготовка вопросов к стихотворению. Урок на </w:t>
            </w: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знакомить с жизнью и творчеством, выразительное чтение, отвечать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Абзац списка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uchi.ru/teachers/stats/main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facultative/index/31081" TargetMode="External"/><Relationship Id="rId14" Type="http://schemas.openxmlformats.org/officeDocument/2006/relationships/hyperlink" Target="https://edu.tatar.ru/facultative/index/31081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2:40:00Z</dcterms:created>
  <dc:creator>Школа 132</dc:creator>
  <dc:description/>
  <cp:keywords/>
  <dc:language>en-US</dc:language>
  <cp:lastModifiedBy>Школа 132</cp:lastModifiedBy>
  <dcterms:modified xsi:type="dcterms:W3CDTF">2020-04-20T22:40:00Z</dcterms:modified>
  <cp:revision>2</cp:revision>
  <dc:subject/>
  <dc:title/>
</cp:coreProperties>
</file>